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81330</wp:posOffset>
                </wp:positionV>
                <wp:extent cx="4524375" cy="1028700"/>
                <wp:effectExtent l="5715" t="0" r="4445" b="0"/>
                <wp:wrapTight wrapText="bothSides">
                  <wp:wrapPolygon edited="0">
                    <wp:start x="-2" y="0"/>
                    <wp:lineTo x="3497" y="4240"/>
                    <wp:lineTo x="7098" y="5667"/>
                    <wp:lineTo x="10800" y="5667"/>
                    <wp:lineTo x="14499" y="5667"/>
                    <wp:lineTo x="18100" y="4240"/>
                    <wp:lineTo x="21602" y="0"/>
                    <wp:lineTo x="-2" y="21613"/>
                    <wp:lineTo x="3497" y="17360"/>
                    <wp:lineTo x="7098" y="15933"/>
                    <wp:lineTo x="10800" y="15933"/>
                    <wp:lineTo x="14499" y="15933"/>
                    <wp:lineTo x="18100" y="17360"/>
                    <wp:lineTo x="21602" y="216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nterrogative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-37.9pt;width:356.2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nterrogative Questions</w:t>
                      </w:r>
                    </w:p>
                  </w:txbxContent>
                </v:textbox>
                <v:path textpathok="t"/>
                <v:textpath on="t" fitshape="t" string="Interrogative Question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929005</wp:posOffset>
                </wp:positionV>
                <wp:extent cx="5990590" cy="7209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terrogative words or Phrases</w:t>
                            </w:r>
                            <w:r>
                              <w:rPr/>
                              <w:t xml:space="preserve">: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什么</w:t>
                            </w:r>
                            <w:r>
                              <w:rPr/>
                              <w:t>- what</w:t>
                            </w: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什么时侯</w:t>
                            </w:r>
                            <w:r>
                              <w:rPr/>
                              <w:t>- w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谁</w:t>
                            </w:r>
                            <w:r>
                              <w:rPr/>
                              <w:t>- w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谁的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w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为什么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w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哪个</w:t>
                            </w:r>
                            <w:r>
                              <w:rPr/>
                              <w:t>- wh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哪儿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w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怎么样</w:t>
                            </w:r>
                            <w:r>
                              <w:rPr/>
                              <w:t>- h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做什么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do 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567.7pt;mso-wrap-distance-left:9.05pt;mso-wrap-distance-right:9.05pt;mso-wrap-distance-top:0pt;mso-wrap-distance-bottom:0pt;margin-top:73.1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Interrogative words or Phrases</w:t>
                      </w:r>
                      <w:r>
                        <w:rPr/>
                        <w:t xml:space="preserve">:    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什么</w:t>
                      </w:r>
                      <w:r>
                        <w:rPr/>
                        <w:t>- what</w:t>
                      </w: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什么时侯</w:t>
                      </w:r>
                      <w:r>
                        <w:rPr/>
                        <w:t>- wh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谁</w:t>
                      </w:r>
                      <w:r>
                        <w:rPr/>
                        <w:t>- wh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谁的</w:t>
                      </w:r>
                      <w:r>
                        <w:rPr/>
                        <w:t>-</w:t>
                      </w:r>
                      <w:r>
                        <w:rPr/>
                        <w:t xml:space="preserve"> who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为什么</w:t>
                      </w:r>
                      <w:r>
                        <w:rPr/>
                        <w:t>-</w:t>
                      </w:r>
                      <w:r>
                        <w:rPr/>
                        <w:t xml:space="preserve"> wh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哪个</w:t>
                      </w:r>
                      <w:r>
                        <w:rPr/>
                        <w:t>- which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哪儿</w:t>
                      </w:r>
                      <w:r>
                        <w:rPr/>
                        <w:t>-</w:t>
                      </w:r>
                      <w:r>
                        <w:rPr/>
                        <w:t xml:space="preserve"> whe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怎么样</w:t>
                      </w:r>
                      <w:r>
                        <w:rPr/>
                        <w:t>- how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做什么</w:t>
                      </w:r>
                      <w:r>
                        <w:rPr/>
                        <w:t>-</w:t>
                      </w:r>
                      <w:r>
                        <w:rPr/>
                        <w:t xml:space="preserve"> do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41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8:58:00Z</dcterms:modified>
  <cp:revision>1</cp:revision>
  <dc:subject/>
  <dc:title/>
</cp:coreProperties>
</file>